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07. novemb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Obyajntex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NÁVRH NA DELEGOVANIE ZÁSTUPCU ZRIAĎOVATEĽA DO ŠKOLSKEJ RADY PRI  MATERSKEJ ŠKOLE, UL. J. ŠVERMU 8, MICHALOVCE V ZRIAĎOVATEĽSKEJ POSOBNOSTI MESTA MICHALOVCE V ZMYSLE ZÁKONA NR SR č.596/2003 O ŠTÁTNEJ SPRÁVE V ŠKOLSTVE A  ŠKOLSKEJ SAMOSPRÁVE A O ZMENE A DOPLNENÍ NIEKTORÝCH ZÁKONOV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88/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9.10.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na rokovaní MsR dňa 17.10.2017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Mgr</w:t>
      </w:r>
      <w:r>
        <w:rPr>
          <w:rFonts w:cs="Calibri" w:ascii="Calibri" w:hAnsi="Calibri"/>
          <w:smallCaps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>Juliana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regová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odb. metodik Š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chalovce, november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mallCaps/>
          <w:sz w:val="28"/>
          <w:szCs w:val="28"/>
        </w:rPr>
      </w:pPr>
      <w:r>
        <w:rPr>
          <w:rFonts w:cs="Times-Bold;Times New Roman" w:ascii="Calibri" w:hAnsi="Calibri"/>
          <w:b/>
          <w:bCs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  <w:t>Dôvodová správa</w:t>
      </w:r>
    </w:p>
    <w:p>
      <w:pPr>
        <w:pStyle w:val="Normal"/>
        <w:autoSpaceDE w:val="false"/>
        <w:jc w:val="both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Obyajntex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Obyajnte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Times New Roman" w:ascii="Calibri" w:hAnsi="Calibri"/>
          <w:sz w:val="24"/>
          <w:szCs w:val="24"/>
        </w:rPr>
        <w:t xml:space="preserve">Rada školy, obecná školská rada a územná školská rada sú iniciatívne a poradné samosprávne orgány, ktoré vyjadrujú a presadzujú verejné záujmy a záujmy žiakov, rodičov, pedagogických a nepedagogických zamestnancov a ostatných zamestnancov v oblasti výchovy a vzdelávania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Členstvo v orgánoch školskej samosprávy je určené v odstavci 5, § 25 zákona č.596/2003 Z.z. o štátnej správe  v školstve a školskej samospráve a o zmene a doplnení niektorých zákonov. Členmi rady školy sú dvaja  zvolení zástupcovia pedagogických zamestnancov, jeden zvolený zástupca ostatných zamestnancov, štyria zvolení zástupcovia rodičov, ktorí nie sú zamestnancami školy a štyria delegovaní zástupcovia  zriaďovateľa, ktorí sú volení na 4 ročné funkčné obdobie ( funkčné obdobie rád škôl je 2016-2020).  Zo strany zriaďovateľa sú  to traja poslanc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estskéh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stupiteľstva a jeden zástupca z mestského úradu, ktorých schválilo mestské zastupiteľstvo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 dôvodu ukončenia pracovného pomeru zamestnankyne mestského úradu, ktorá bola delegovaná za zriaďovateľa na MŠ, Ul. J. Švermu 8, Michalovce predkladáme návrh na delegovanie nového zástupcu a to pani Ľudmilu Jurčovú, zamestnankyňu mestského úradu, odboru školstva a športu.   </w:t>
      </w:r>
    </w:p>
    <w:p>
      <w:pPr>
        <w:pStyle w:val="Obyajntext"/>
        <w:ind w:firstLine="708"/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Obyajnte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Obyajntext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Obyaj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yajntext"/>
        <w:rPr>
          <w:b/>
          <w:b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  <w:r>
        <w:rPr>
          <w:rFonts w:cs="Times New Roman" w:ascii="Calibri" w:hAnsi="Calibri"/>
          <w:b/>
          <w:bCs/>
          <w:sz w:val="24"/>
          <w:szCs w:val="24"/>
        </w:rPr>
        <w:tab/>
        <w:t xml:space="preserve">                    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MESTSKÉ  ZASTUPITEĽSTVO   V  MICHALOVCIA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______________________________________________________________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 á v r h    n a   u z n e s e n i 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Obyajntext"/>
        <w:jc w:val="both"/>
        <w:rPr/>
      </w:pPr>
      <w:r>
        <w:rPr/>
        <w:t>K bodu: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Návrh na delegovanie zástupcu zriaďovateľa do školskej rady pri Materskej škole, Ul. J. Švermu 8, Michalovce  v zriaďovateľskej pôsobnosti Mesta Michalovce v zmysle zákona NR SR č. 596/2003 o štátnej správe v školstve a školskej samospráve a o zmene a doplnení niektorých zákon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Calibri" w:ascii="Calibri" w:hAnsi="Calibri"/>
        </w:rPr>
        <w:t>Mestské zastupiteľstvo v Michalovci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1. berie na vedomie 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končenie členstva delegovaného zástupcu zriaďovateľa, pani Alžbety Varoščákovej, v Rade školy pri MŠ, Ul. Švermu 8, Michalovce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2. s ch v a ľ u j e :</w:t>
      </w:r>
    </w:p>
    <w:p>
      <w:pPr>
        <w:pStyle w:val="Obyajntext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elegovanie zástupcu zriaďovateľa, pani Ľudmilu Jurčovú, do Rady školy pri Materskej škole, Ul. J. Švermu 8, Michalovce  v zriaďovateľskej pôsobnosti Mesta Michalovce v zmysle zákona NR SR č. 596/2003 o štátnej správe v školstve a školskej samospráve a o zmene a doplnení niektorých zákonov na funkčné obdobie 2016 – 2020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Obyajntext"/>
        <w:rPr/>
      </w:pPr>
      <w:r>
        <w:rPr>
          <w:rFonts w:cs="Calibri" w:ascii="Calibri" w:hAnsi="Calibri"/>
          <w:b/>
          <w:sz w:val="24"/>
          <w:szCs w:val="24"/>
          <w:u w:val="single"/>
        </w:rPr>
        <w:t>3. u k l a d á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úcej odboru školstva a športu písomne informovať riaditeľku materskej školy a predsedu rady školy o delegovaní nového zástupcu zriaďovateľa do školskej rady na funkčné obdobie 2016 - 202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5484" w:firstLine="8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: v texte</w:t>
      </w:r>
    </w:p>
    <w:p>
      <w:pPr>
        <w:pStyle w:val="Normal"/>
        <w:ind w:left="5484" w:firstLine="8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: ihneď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-180" w:firstLine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7:00Z</dcterms:created>
  <dc:creator>ann hrehovcikova</dc:creator>
  <dc:description/>
  <cp:keywords/>
  <dc:language>en-US</dc:language>
  <cp:lastModifiedBy>Anna Čurmová</cp:lastModifiedBy>
  <cp:lastPrinted>2017-10-20T08:24:00Z</cp:lastPrinted>
  <dcterms:modified xsi:type="dcterms:W3CDTF">2017-10-31T07:04:00Z</dcterms:modified>
  <cp:revision>55</cp:revision>
  <dc:subject/>
  <dc:title>                            MESTSKÁ  RADA  V   MICHALOVCIACH</dc:title>
</cp:coreProperties>
</file>